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font based on the PANTERA masthe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ndeed, well after looking at the newsgroups for requests for various fonts, I noticed a lot of Metalli-fuks &amp; Pantera-what-sits asking for the typefaces for these bands with unbelieveable monotony. I thought, I'll do my own version of the fonts, and hopefully clear the NG's at the same time (Pantera for now). I re-created this font from various CD's, T-shirts I have, I do not claim that it is 100% accurate, it's probably not even 10%!. So don't blame me for any inaccuracies in this effort, it only took around 4 hours -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doing a Metallica font, I don't see any reason to do so especially when all that would mean is a modified M &amp; A. Maybe someone will --- might be me --- who really car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d - The l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, numerals, some punctuation. All uppercase chars are the same size as the P &amp; A, and the lowercase the same as ANTER, lowercase aligned to top. The full 'Pantera' logo is # (number sign). Best viewed at large point sizes above 36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font is completely free, you can use it in any way you see fit. email me if you use it for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d if you want to put these onto a magazine floppy, CD-Rom, go ahead, as long as you follow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btinternet.com/~who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night they stayed outside the Asylum and watched TV from insid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